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280"/>
        <w:rPr>
          <w:rFonts w:ascii="Arial" w:hAnsi="Arial" w:cs="Arial"/>
          <w:sz w:val="28"/>
          <w:szCs w:val="28"/>
        </w:rPr>
      </w:pPr>
      <w:r>
        <w:rPr>
          <w:rFonts w:cs="Arial" w:ascii="Arial" w:hAnsi="Arial"/>
          <w:color w:val="000000"/>
          <w:sz w:val="28"/>
          <w:szCs w:val="28"/>
        </w:rPr>
        <w:t>Mă numesc Bodea Andreea.Sunt elevă in clasa a XI-a D la profilul filologie in cadrul ''Liceului Teoretic Ion Agârbiceanu'' din Jibou.Sunt o persoană ambitioasă,flexibilă care apreciază arta si bunul-simţ.Ador sa călătoresc,să vizitez locuri noi si să cunosc oameni placuţi din toate colţurile lumii.Totodată,imi place lectura,muzica si cultura orientală ,in special cea japoneză, fiind pasionată de anime si de tot ceea ce ţine de arta japoneza.</w:t>
      </w:r>
    </w:p>
    <w:p>
      <w:pPr>
        <w:pStyle w:val="Heading6"/>
        <w:rPr>
          <w:rFonts w:ascii="Arial" w:hAnsi="Arial" w:cs="Arial"/>
          <w:sz w:val="28"/>
          <w:szCs w:val="28"/>
        </w:rPr>
      </w:pPr>
      <w:bookmarkStart w:id="0" w:name="Welcome_to_Your_New_Wiki!-Getting_Star--"/>
      <w:bookmarkEnd w:id="0"/>
      <w:r>
        <w:rPr>
          <w:rFonts w:cs="Arial" w:ascii="Arial" w:hAnsi="Arial"/>
          <w:color w:val="000000"/>
          <w:sz w:val="28"/>
          <w:szCs w:val="28"/>
        </w:rPr>
        <w:t>De astfel, pun mare preţ pe încredere şi respect, nu îmi plac oamenii mincinoşi şi prefacuţi .Consider că pentru a-ţi îndeplini visurile,ambiţia, meticulozitatea şi determinarea sunt principalele calităţi pentru a reuşi in ceea ce-ţi propui.</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8:45:00Z</dcterms:created>
  <dc:creator> </dc:creator>
  <dc:description/>
  <cp:keywords/>
  <dc:language>en-US</dc:language>
  <cp:lastModifiedBy> </cp:lastModifiedBy>
  <dcterms:modified xsi:type="dcterms:W3CDTF">2011-10-06T08:47:00Z</dcterms:modified>
  <cp:revision>2</cp:revision>
  <dc:subject/>
  <dc:title>Mă numesc Bodea Andreea</dc:title>
</cp:coreProperties>
</file>